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[Template – insert organisation name and/or logo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HANGE 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20"/>
        <w:gridCol w:w="2334"/>
        <w:gridCol w:w="2704"/>
        <w:gridCol w:w="2547"/>
      </w:tblGrid>
      <w:tr>
        <w:trPr/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al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needs to be done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 of change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organisational policies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 Plan item/s</w:t>
            </w:r>
          </w:p>
        </w:tc>
      </w:tr>
      <w:tr>
        <w:trPr/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What do you want to change?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 overview of actions to be taken to achieve goal (detail described in Action Plan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sider type of chang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100"/>
              <w:ind w:left="28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licy chang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100"/>
              <w:ind w:left="28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cess chang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100"/>
              <w:ind w:left="28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ystem chang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100"/>
              <w:ind w:left="28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ob rol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100"/>
              <w:ind w:left="28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chnology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before="100" w:after="100"/>
              <w:ind w:left="318" w:hanging="283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nancial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00" w:after="100"/>
              <w:ind w:left="318" w:hanging="283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uman resources</w:t>
            </w:r>
          </w:p>
          <w:p>
            <w:pPr>
              <w:pStyle w:val="ListParagraph"/>
              <w:spacing w:before="100" w:after="100"/>
              <w:ind w:left="318" w:hanging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 policies affected by change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ific activities listed in Action Plan</w:t>
            </w:r>
          </w:p>
        </w:tc>
      </w:tr>
      <w:tr>
        <w:trPr/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[EXAMPLE] Assessment process includes sections to assess cognitive functioning of client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cess chang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100"/>
              <w:ind w:left="261" w:hanging="295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ient Services staff will need to use new assessment form and accompanying processe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100"/>
              <w:ind w:left="261" w:hanging="295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ining in new assessment form (including new standardised tools) may be required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uman resource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eam Leader to coordinate process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ff time to review current assessment and research new methods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ake and Assessment Policy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 and 1.2</w:t>
            </w:r>
          </w:p>
        </w:tc>
      </w:tr>
      <w:tr>
        <w:trPr/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[EXAMPLE] All staff have knowledge of foetal alcohol spectrum disorder, including indicators of FASD and strategies for working with client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ining needs to be organised (cost, rostering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olicy/process change – consider how the information from training can be transferred to organisational practices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st of training (including staff backfill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ff and organisation resources to transfer training to practice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ff Training and Development Policy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1 and 2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2"/>
        </w:rPr>
        <w:t>ACTION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140"/>
        <w:gridCol w:w="4327"/>
        <w:gridCol w:w="3629"/>
        <w:gridCol w:w="2686"/>
      </w:tblGrid>
      <w:tr>
        <w:trPr/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 plan are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 item no.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s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ibility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frame</w:t>
            </w:r>
          </w:p>
        </w:tc>
      </w:tr>
      <w:tr>
        <w:trPr/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ganise a meeting of client services team to review current assessment form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ient Services Team Leader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lete by [insert month and year]</w:t>
            </w:r>
          </w:p>
        </w:tc>
      </w:tr>
      <w:tr>
        <w:trPr/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velop revised assessment form that incorporates components to assess cognitive functioning incorporating staff feedback and research and clinical practice evidence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ient Services Team Leader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ft form circulated by 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nalised form implemented by…</w:t>
            </w:r>
          </w:p>
        </w:tc>
      </w:tr>
      <w:tr>
        <w:trPr/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1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urce group training on working with clients with foetal alcohol spectrum disorder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uman Resources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rculate list of training options to senior management by …</w:t>
            </w:r>
          </w:p>
        </w:tc>
      </w:tr>
      <w:tr>
        <w:trPr/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2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st group training on working with clients with foetal alcohol spectrum disorder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ager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raining to be hosted by …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 Narrow" w:ascii="Arial Narrow" w:hAnsi="Arial Narrow"/>
        <w:sz w:val="20"/>
        <w:szCs w:val="20"/>
      </w:rPr>
      <w:t>[Insert organisation/program name] Change Management Plan [date] to [date]</w:t>
      <w:tab/>
      <w:tab/>
    </w:r>
    <w:r>
      <w:rPr/>
      <w:tab/>
      <w:tab/>
      <w:tab/>
      <w:tab/>
      <w:tab/>
      <w:tab/>
      <w:tab/>
      <w:tab/>
      <w:tab/>
    </w:r>
    <w:r>
      <w:rPr>
        <w:rFonts w:cs="Arial Narrow" w:ascii="Arial Narrow" w:hAnsi="Arial Narrow"/>
        <w:sz w:val="20"/>
        <w:szCs w:val="20"/>
      </w:rPr>
      <w:t xml:space="preserve">Pag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o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12:00Z</dcterms:created>
  <dc:creator>Joanna Khoo</dc:creator>
  <dc:description/>
  <cp:keywords/>
  <dc:language>en-US</dc:language>
  <cp:lastModifiedBy>ciara</cp:lastModifiedBy>
  <cp:lastPrinted>2012-09-20T15:49:00Z</cp:lastPrinted>
  <dcterms:modified xsi:type="dcterms:W3CDTF">2013-03-03T23:52:00Z</dcterms:modified>
  <cp:revision>3</cp:revision>
  <dc:subject/>
  <dc:title/>
</cp:coreProperties>
</file>